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7"/>
        <w:gridCol w:w="2552"/>
        <w:gridCol w:w="2921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romocja zdrowia środowiskowego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atywny/Specjalnościowy (specjalność: zdrowie środowiskowe i profilaktyka chorób środowiskowozależnych)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 główny: Przekazanie wiedzy i umiejętności w zakresie skutecznego informowania społeczeństwa o środowiskowych zagrożeniach zdrow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  <w:r>
              <w:rPr>
                <w:bCs/>
                <w:color w:val="000000"/>
              </w:rPr>
              <w:t>K_W01, K_W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K_U02, K_U04, K_U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 K_K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8 h/7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>
          <w:trHeight w:val="12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ian pisemny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Student po zakończeniu kursu otrzymuje ocenę, która jest średnią z ocen stanowiących weryfikację każdego założonego efektu uczenia się. </w:t>
              <w:br/>
              <w:t>Oceny w ramach każdej formy weryfikacji dokonuje się zgodnie z poniższą skalą*:</w:t>
              <w:br/>
              <w:t>ndst (2,0)  poniżej 60%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</w:rPr>
              <w:t xml:space="preserve">dst (3,0) 60-67%; </w:t>
              <w:br/>
              <w:t xml:space="preserve">ddb (3,5) 68-75%, </w:t>
              <w:br/>
              <w:t>db (4,0) 76-83%;</w:t>
              <w:br/>
              <w:t xml:space="preserve">pdb (4,5) 84-91%; </w:t>
              <w:br/>
              <w:t>bdb (5,0) 92-100%.</w:t>
            </w:r>
          </w:p>
        </w:tc>
      </w:tr>
      <w:tr>
        <w:trPr>
          <w:trHeight w:val="19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36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9:40:00Z</dcterms:modified>
  <cp:revision>10</cp:revision>
  <dc:subject/>
  <dc:title>Karta modułu/przedmiotu</dc:title>
</cp:coreProperties>
</file>